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1.2004 N 4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АГЕНТСТВО ПО ФИЗИЧЕСКОЙ КУЛЬТУ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ОРТУ И ТУРИЗ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редставление или нарушение сроков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и, а также ее искажение влечет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становленную Законом Российской Федерации "Об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нарушение порядка представл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атистической отчетности" от 13.05.92 N 2761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ОДНЫЕ СВЕДЕНИЯ ПО УЧИЛИЩАМ ОЛИМПИЙСКОГО РЕЗЕР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нные на 31 декабря _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 Раз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890"/>
        <w:gridCol w:w="2701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>представления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отчета    </w:t>
              <w:br/>
              <w:t>Утверждена приказом</w:t>
              <w:br/>
              <w:t xml:space="preserve">Росспорта от    </w:t>
              <w:br/>
              <w:t>"__" ______ 200_ г.</w:t>
              <w:br/>
              <w:t xml:space="preserve">N ___       </w:t>
              <w:br/>
              <w:t xml:space="preserve">Годовая  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илища олимпийского резерва </w:t>
              <w:br/>
              <w:t>(УОР) - Федеральному агентству</w:t>
              <w:br/>
              <w:t>по физической культуре, спорту</w:t>
              <w:br/>
              <w:t xml:space="preserve">и туризму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5 февраля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илища олимпийского резерв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л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, индек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ислить полное наименование все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здания УОР, основа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каз, постановление, номер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 Раздел. Финансовая деятельность УОР за год, тыс. руб.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0"/>
        <w:gridCol w:w="945"/>
        <w:gridCol w:w="1486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</w:t>
              <w:br/>
              <w:t xml:space="preserve">финансирова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тру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</w:t>
              <w:br/>
              <w:t>спортивных</w:t>
              <w:br/>
              <w:t>сооруж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евнова-</w:t>
              <w:br/>
              <w:t xml:space="preserve">тельная   </w:t>
              <w:br/>
              <w:t xml:space="preserve">деятель-  </w:t>
              <w:br/>
              <w:t xml:space="preserve">ность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- </w:t>
              <w:br/>
              <w:t>но-техниче-</w:t>
              <w:br/>
              <w:t xml:space="preserve">ская база  </w:t>
              <w:br/>
              <w:t xml:space="preserve">(ремонт,   </w:t>
              <w:br/>
              <w:t>строительс-</w:t>
              <w:br/>
              <w:t xml:space="preserve">тво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     </w:t>
              <w:br/>
              <w:t xml:space="preserve">бюджет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й бюдж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 Раздел. Контингент учащихся и студентов У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160"/>
        <w:gridCol w:w="405"/>
        <w:gridCol w:w="405"/>
        <w:gridCol w:w="540"/>
        <w:gridCol w:w="405"/>
        <w:gridCol w:w="405"/>
        <w:gridCol w:w="540"/>
        <w:gridCol w:w="405"/>
        <w:gridCol w:w="405"/>
        <w:gridCol w:w="540"/>
        <w:gridCol w:w="406"/>
        <w:gridCol w:w="405"/>
        <w:gridCol w:w="540"/>
        <w:gridCol w:w="405"/>
        <w:gridCol w:w="405"/>
        <w:gridCol w:w="540"/>
        <w:gridCol w:w="405"/>
        <w:gridCol w:w="405"/>
        <w:gridCol w:w="540"/>
        <w:gridCol w:w="405"/>
        <w:gridCol w:w="405"/>
        <w:gridCol w:w="540"/>
        <w:gridCol w:w="405"/>
        <w:gridCol w:w="405"/>
        <w:gridCol w:w="536"/>
      </w:tblGrid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 </w:t>
              <w:br/>
              <w:t xml:space="preserve">учащихся и    </w:t>
              <w:br/>
              <w:t xml:space="preserve">студентах    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</w:r>
          </w:p>
        </w:tc>
        <w:tc>
          <w:tcPr>
            <w:tcW w:w="67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еся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денты 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разряд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С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С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СМК   </w:t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МС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В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В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ВЗ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В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В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В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В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Б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ВЗ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учащихся по    </w:t>
              <w:br/>
              <w:t xml:space="preserve">классам и      </w:t>
              <w:br/>
              <w:t xml:space="preserve">курсам         </w:t>
              <w:br/>
              <w:t xml:space="preserve">Всего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ниже 8 класса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класс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класс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класс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класс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курс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урс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курс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чили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 xml:space="preserve">Поступили в    </w:t>
              <w:br/>
              <w:t xml:space="preserve">физкультурный  </w:t>
              <w:br/>
              <w:t xml:space="preserve">ВУЗ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боту по   </w:t>
              <w:br/>
              <w:t xml:space="preserve">специальност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о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>За невыполнение</w:t>
              <w:br/>
              <w:t xml:space="preserve">программ       </w:t>
              <w:br/>
              <w:t xml:space="preserve">обучения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  </w:t>
              <w:br/>
              <w:t xml:space="preserve">здоровья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собственному</w:t>
              <w:br/>
              <w:t xml:space="preserve">желанию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даемый      </w:t>
              <w:br/>
              <w:t xml:space="preserve">выпуск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Б - федеральный бюджет;      МБ - местный бюджет;      ПВЗ - полное возмещение зат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 Раздел. Сведения об учащихся по видам 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810"/>
        <w:gridCol w:w="1214"/>
        <w:gridCol w:w="1350"/>
        <w:gridCol w:w="811"/>
        <w:gridCol w:w="674"/>
        <w:gridCol w:w="541"/>
        <w:gridCol w:w="405"/>
        <w:gridCol w:w="674"/>
        <w:gridCol w:w="541"/>
        <w:gridCol w:w="944"/>
        <w:gridCol w:w="1215"/>
        <w:gridCol w:w="946"/>
        <w:gridCol w:w="1215"/>
        <w:gridCol w:w="944"/>
        <w:gridCol w:w="1216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спор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чело-</w:t>
              <w:br/>
              <w:t xml:space="preserve">век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ащихся на </w:t>
              <w:br/>
              <w:t xml:space="preserve">этапах подготовки </w:t>
            </w:r>
          </w:p>
        </w:tc>
        <w:tc>
          <w:tcPr>
            <w:tcW w:w="3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учащихся и    </w:t>
              <w:br/>
              <w:t xml:space="preserve">студентов         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сборных команд России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-</w:t>
              <w:br/>
              <w:t>ного со-</w:t>
              <w:br/>
              <w:t>вершенс-</w:t>
              <w:br/>
              <w:t>тв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 </w:t>
              <w:br/>
              <w:t xml:space="preserve">спортив- </w:t>
              <w:br/>
              <w:t>ного мас-</w:t>
              <w:br/>
              <w:t xml:space="preserve">терств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- </w:t>
              <w:br/>
              <w:t>ского</w:t>
              <w:br/>
              <w:t xml:space="preserve">пол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раз-</w:t>
              <w:br/>
              <w:t xml:space="preserve">ряд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С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СМК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МС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  </w:t>
              <w:br/>
              <w:t>соста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</w:t>
              <w:br/>
              <w:t>резерв -</w:t>
              <w:br/>
              <w:t xml:space="preserve">стажер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- </w:t>
              <w:br/>
              <w:t>юниор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ниоры </w:t>
              <w:br/>
              <w:t>резерв -</w:t>
              <w:br/>
              <w:t xml:space="preserve">стажер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- </w:t>
              <w:br/>
              <w:t xml:space="preserve">юнош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ноши  </w:t>
              <w:br/>
              <w:t>резерв -</w:t>
              <w:br/>
              <w:t xml:space="preserve">стажеры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ие соревн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080"/>
        <w:gridCol w:w="1485"/>
        <w:gridCol w:w="811"/>
        <w:gridCol w:w="809"/>
        <w:gridCol w:w="811"/>
        <w:gridCol w:w="945"/>
        <w:gridCol w:w="809"/>
        <w:gridCol w:w="811"/>
        <w:gridCol w:w="809"/>
        <w:gridCol w:w="945"/>
        <w:gridCol w:w="811"/>
        <w:gridCol w:w="809"/>
        <w:gridCol w:w="811"/>
        <w:gridCol w:w="94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пор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человек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далей  </w:t>
            </w:r>
          </w:p>
        </w:tc>
        <w:tc>
          <w:tcPr>
            <w:tcW w:w="101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зовых мест в соревнованиях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пионат России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енство России среди </w:t>
              <w:br/>
              <w:t xml:space="preserve">молодежи (юниоры)    </w:t>
            </w:r>
          </w:p>
        </w:tc>
        <w:tc>
          <w:tcPr>
            <w:tcW w:w="3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енство России среди </w:t>
              <w:br/>
              <w:t xml:space="preserve">старших юношей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мест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мест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мест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мест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мест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мест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народные соревн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811"/>
        <w:gridCol w:w="809"/>
        <w:gridCol w:w="811"/>
        <w:gridCol w:w="810"/>
        <w:gridCol w:w="809"/>
        <w:gridCol w:w="946"/>
        <w:gridCol w:w="809"/>
        <w:gridCol w:w="811"/>
        <w:gridCol w:w="810"/>
        <w:gridCol w:w="944"/>
        <w:gridCol w:w="811"/>
        <w:gridCol w:w="809"/>
        <w:gridCol w:w="810"/>
        <w:gridCol w:w="945"/>
        <w:gridCol w:w="810"/>
        <w:gridCol w:w="946"/>
        <w:gridCol w:w="945"/>
        <w:gridCol w:w="944"/>
        <w:gridCol w:w="809"/>
        <w:gridCol w:w="812"/>
        <w:gridCol w:w="944"/>
        <w:gridCol w:w="94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спор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чело-</w:t>
              <w:br/>
              <w:t xml:space="preserve">век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меда-</w:t>
              <w:br/>
              <w:t xml:space="preserve">лей  </w:t>
            </w:r>
          </w:p>
        </w:tc>
        <w:tc>
          <w:tcPr>
            <w:tcW w:w="172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зовых мест в соревнованиях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лимпийские игры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пионат мира 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енство мира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пионат Европы     </w:t>
            </w:r>
          </w:p>
        </w:tc>
        <w:tc>
          <w:tcPr>
            <w:tcW w:w="3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енство Европы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мест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мес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мест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мест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мест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мест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 xml:space="preserve">мест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 xml:space="preserve">мест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мест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 xml:space="preserve">мест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 Раздел. Тренерский состав по видам 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811"/>
        <w:gridCol w:w="1080"/>
        <w:gridCol w:w="944"/>
        <w:gridCol w:w="1080"/>
        <w:gridCol w:w="945"/>
        <w:gridCol w:w="1081"/>
        <w:gridCol w:w="945"/>
        <w:gridCol w:w="945"/>
        <w:gridCol w:w="944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пор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тре- </w:t>
              <w:br/>
              <w:t>нер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штатных</w:t>
            </w:r>
          </w:p>
        </w:tc>
        <w:tc>
          <w:tcPr>
            <w:tcW w:w="6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гр. 4) имеют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ание    </w:t>
              <w:br/>
              <w:t>"Заслужен-</w:t>
              <w:br/>
              <w:t>ный тренер</w:t>
              <w:br/>
              <w:t xml:space="preserve">России"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образование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ую  </w:t>
              <w:br/>
              <w:t xml:space="preserve">категорию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физкультурно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ую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ую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ую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 Раздел. Административные работники и специалис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810"/>
        <w:gridCol w:w="1081"/>
        <w:gridCol w:w="1079"/>
        <w:gridCol w:w="946"/>
        <w:gridCol w:w="945"/>
        <w:gridCol w:w="945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лжност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:  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ание    </w:t>
              <w:br/>
              <w:t>"Заслужен-</w:t>
              <w:br/>
              <w:t>ный тренер</w:t>
              <w:br/>
              <w:t xml:space="preserve">России"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- </w:t>
              <w:br/>
              <w:t>ное образование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ую  </w:t>
              <w:br/>
              <w:t xml:space="preserve">категорию  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у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у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ую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директо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уч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ктор-методис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подавател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питател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й работни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 Раздел. Спортивные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811"/>
        <w:gridCol w:w="2025"/>
        <w:gridCol w:w="1484"/>
      </w:tblGrid>
      <w:tr>
        <w:trPr>
          <w:trHeight w:val="36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портивного сооружения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ортивных     </w:t>
              <w:br/>
              <w:t xml:space="preserve">сооружений (единиц)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(гр. 2)</w:t>
              <w:br/>
              <w:t xml:space="preserve">собственны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уемые</w:t>
              <w:br/>
              <w:t xml:space="preserve">(гр. 2)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дионы с трибунами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скостные спортивные сооружения - </w:t>
              <w:br/>
              <w:t xml:space="preserve">всего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  <w:br/>
              <w:t xml:space="preserve">- площадки для спортивных игр;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ля (футбол, хоккей на траве,    </w:t>
              <w:br/>
              <w:t xml:space="preserve">регби);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/а ядра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ые залы - всего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азмером:                    </w:t>
              <w:br/>
              <w:t xml:space="preserve">- (42 x 24 м), (36 x 18 м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(24 x 12 м) и (18 x 9 м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нежи легкоатлетические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нежи футбольные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вательные бассейны - все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  <w:br/>
              <w:t xml:space="preserve">- 50-метровые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25-метровые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ля прыжков в воду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ыжные базы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ры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ортивные сооружения        </w:t>
              <w:br/>
              <w:t>(расшифровать в описательном отчете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,          (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чать)      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зической культуры и 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.И.О.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 200_ г.            "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- полностью,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3</Words>
  <Characters>8179</Characters>
  <CharactersWithSpaces>6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по училищам олимпийского резерва (УО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