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Росаэронавиг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Росаэронавигации и ФГУ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скорпорация по ОрВД" при с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казначейство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9 г. N 2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ОЧНЕН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государственных капитальных вложений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810"/>
        <w:gridCol w:w="675"/>
        <w:gridCol w:w="675"/>
        <w:gridCol w:w="676"/>
        <w:gridCol w:w="675"/>
        <w:gridCol w:w="540"/>
        <w:gridCol w:w="675"/>
        <w:gridCol w:w="675"/>
        <w:gridCol w:w="675"/>
        <w:gridCol w:w="810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, </w:t>
              <w:br/>
              <w:t>всего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оприятиям в рамках ФЦП    </w:t>
              <w:br/>
              <w:t xml:space="preserve">"Совершенствование федеральной  </w:t>
              <w:br/>
              <w:t xml:space="preserve">системы разведки и контроля     </w:t>
              <w:br/>
              <w:t xml:space="preserve">воздушного пространства         </w:t>
              <w:br/>
              <w:t xml:space="preserve">Российской Федерации (2007 -    </w:t>
              <w:br/>
              <w:t xml:space="preserve">2010 годы)"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оприятиям направления     </w:t>
              <w:br/>
              <w:t xml:space="preserve">"Модернизация системы           </w:t>
              <w:br/>
              <w:t>организации воздушного движения"</w:t>
              <w:br/>
              <w:t>ФЦП "Модернизация Единой системы</w:t>
              <w:br/>
              <w:t xml:space="preserve">организации воздушного движения </w:t>
              <w:br/>
              <w:t xml:space="preserve">Российской Федерации (2009 -    </w:t>
              <w:br/>
              <w:t xml:space="preserve">2015 годы)"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оприятиям в рамках ФЦП    </w:t>
              <w:br/>
              <w:t xml:space="preserve">"Глобальная навигационная       </w:t>
              <w:br/>
              <w:t xml:space="preserve">система"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троительству Московского    </w:t>
              <w:br/>
              <w:t xml:space="preserve">центра управления воздушным     </w:t>
              <w:br/>
              <w:t xml:space="preserve">движение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_____________  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(подпись) 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8:54:00Z</dcterms:modified>
  <cp:revision>2</cp:revision>
  <dc:subject>Сведения</dc:subject>
  <dc:title>Уточненные сведения об объемах государственных капитальных вложений для составления и ведения кассового плана исполнения федерального бюджета в части Росаэронавиг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