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м ФКЦБ РФ от 14.08.2002 N 991/р утверждены Методические рекомендации по заполнению данной формы, установленной Постановлением ФКЦБ РФ N 33, Минфина РФ N 109н от 11.12.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ядке заполнения формы N 010 см. Распоряжение ФКЦБ РФ от 14.08.2002 N 991/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КЦБ России N 33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 N 10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010 "Внесение изменений в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4321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об организации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       наименование</w:t>
              <w:br/>
              <w:t>организации на     русском</w:t>
              <w:br/>
              <w:t xml:space="preserve">языке   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кращенное   наименование</w:t>
              <w:br/>
              <w:t>организации на     русском</w:t>
              <w:br/>
              <w:t xml:space="preserve">языке   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ое        наименование</w:t>
              <w:br/>
              <w:t>организации на  английском</w:t>
              <w:br/>
              <w:t xml:space="preserve">языке   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кращенное   наименование</w:t>
              <w:br/>
              <w:t>организации на  английском</w:t>
              <w:br/>
              <w:t xml:space="preserve">языке   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ный       номер</w:t>
              <w:br/>
              <w:t xml:space="preserve">налогоплательщика (ИНН)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сто           нахождения</w:t>
              <w:br/>
              <w:t xml:space="preserve">организации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адрес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а телефонов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а факсов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а электронной почты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8</Characters>
  <CharactersWithSpaces>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Федеральная комиссия по рынку ценных бумаг~Министерство финансов Российской Федерации</dc:creator>
  <dc:description/>
  <dc:language>en-US</dc:language>
  <cp:lastModifiedBy/>
  <dcterms:modified xsi:type="dcterms:W3CDTF">2011-10-30T06:10:00Z</dcterms:modified>
  <cp:revision>2</cp:revision>
  <dc:subject>Сведения</dc:subject>
  <dc:title>Внесение изменений в сведения об организации. Форма № 010 (отчетность профессиональных участников рынка ценных бума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