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едение банка да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сти, находящихс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торой раздел Банка данных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Сведения о правах на недвижимое имущество и правообладателя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раве собственности и иных вещных прав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081"/>
        <w:gridCol w:w="675"/>
        <w:gridCol w:w="1079"/>
        <w:gridCol w:w="2161"/>
        <w:gridCol w:w="1890"/>
        <w:gridCol w:w="1754"/>
        <w:gridCol w:w="1079"/>
      </w:tblGrid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в   </w:t>
              <w:br/>
              <w:t xml:space="preserve">банке </w:t>
              <w:br/>
              <w:t>данных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выписки</w:t>
              <w:br/>
              <w:t xml:space="preserve">(ЕГРП)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вещного</w:t>
              <w:br/>
              <w:t xml:space="preserve">права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обладатель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егистрации  </w:t>
              <w:br/>
              <w:t xml:space="preserve">прав (дата, документы-  </w:t>
              <w:br/>
              <w:t xml:space="preserve">основания)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никновение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ие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8</Characters>
  <CharactersWithSpaces>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6:11:00Z</dcterms:modified>
  <cp:revision>2</cp:revision>
  <dc:subject>Сведения</dc:subject>
  <dc:title>Второй раздел банка данных недвижимого имущества «Сведения о правах на недвижимое имущество и правообладателях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