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9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 ОБ ИЗМЕНЕНИЯХ, ВНЕСЕННЫХ В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ОБЩЕИЗВЕСТНЫХ ТОВАРНЫХ ЗН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менение наименования, фамилии, имени, отчества правообла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/или места нахождения или места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Сведения о правообладате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менение адреса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50) Адрес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кращение перечня товаров и/или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б изменении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в формулировке, указанной в заявлении (например, "Исключен 5-ый класс МКТУ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равление очевидных и технических ошибок в запис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чня общеизвестных товарных зна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тор за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 ошиб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ная запись ил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шибочном внесении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менение перечня лиц, имеющих прав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ллективного общеизвест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ах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коллектив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менение отдельных элементов общеизвестного товарного зна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 меняющее его сущ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40) Воспроизведение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26) Неохраняемые элементы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91) Цвет или цветовое сочетание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, относящееся к виду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знак является светов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знак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ущимся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5) Указание на то, что знак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графически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6) Указание на то, что знак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уковы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7) Указание на то, что знак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нятельны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4) Указание на то, что знак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ный, включая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ы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знание предоставления правовой охраны общеизве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варному знаку недействительным полност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ре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видетельство на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и запись в Переч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ему 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аннулированы"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ы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знание предоставления правовой охраны общеизве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варному знаку частично недействитель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ре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дано нов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еизвестный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мен ранее выданного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кращение правовой охраны общеиз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оварного знака полност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правовой ох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ре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кращение правовой охраны общеиз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оварного знака частич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правовой ох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ре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ругие изменения, относящиеся к общеизвестному товарному зна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б изменении или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шения су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ча дубликата свидетельства на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дача свидетельства на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1</Words>
  <Characters>15520</Characters>
  <CharactersWithSpaces>13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7:00Z</dcterms:modified>
  <cp:revision>2</cp:revision>
  <dc:subject>Сведения</dc:subject>
  <dc:title>Записи об изменениях, внесенных в сведения перечня общеизвестных товарных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