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.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ки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автомобиль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                      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ОГ-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ГОТОВКЕ ВОДИТЕЛЕЙ             Фамил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НСПОРТНЫХ СРЕДСТВ,            Имя (имена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ЬЗУЕМЫХ ДЛЯ ПЕРЕВОЗКИ       Дата рож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АСНЫХ ГРУЗОВ                   Гражданств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владельц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тво No. ____________   Выдан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личительный знак страны,      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вшей свидетельство _______   Подпись &lt;4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тельно в отношении        Продлено д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ществ класса (классов)         К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&lt;1&gt; &lt;2&gt;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                    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                     Подпись &lt;4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4.1, 4.2, 4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.1, 5.2             &lt;4&gt; &lt;И&gt;  или  печать  (или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6.1, 6.2            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7                   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 (дата) &lt;3&gt;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1&gt; Ненужное вы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2&gt; Относительно действ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ношении других классов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3&gt; Относительно возоб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м.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                            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ЙСТВИТЕЛЬНОСТЬ В ОТНОШЕНИИ     Только для нац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РУГИХ КЛАССОВ &lt;5&gt;             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, 2, 3, 4.1,   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2, 4.3, 5.1,  Подпись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5.2, 6.1, 6.2, 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7, 8, 9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, 2, 3, 4.1,   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2, 4.3, 5.1,  Подпись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5.2, 6.1, 6.2, 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7, 8,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, 2, 3, 4.1,   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2, 4.3, 5.1,  Подпись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5.2, 6.1, 6.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7, 8,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&lt;5&gt; Вычеркнуть ненужные клас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транспорта Российской Федерации</dc:creator>
  <dc:description/>
  <dc:language>en-US</dc:language>
  <cp:lastModifiedBy/>
  <dcterms:modified xsi:type="dcterms:W3CDTF">2011-10-30T07:13:00Z</dcterms:modified>
  <cp:revision>2</cp:revision>
  <dc:subject>Свидетельство</dc:subject>
  <dc:title>ДОПОГ-свидетельство о подготовке водителей транспортных средств, используемых для перевозки опасных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