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ая конвенция от 05.04.1966, в которой приведена данная форма, вступила в силу для СССР 22 июля 196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дународн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узовой марке 196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ЖДУНАРОДНОЕ СВИДЕТЕЛЬСТВО О ГРУЗОВОЙ МА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1966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ложениями  Международной  конвен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ой марке 1966 г. по уполномочию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официальное наимено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официальное наименование должности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етен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организации, должным образом уполномоченно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дународной конвенции о грузовой марке 1966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429"/>
        <w:gridCol w:w="2700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суд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 сигнал</w:t>
              <w:br/>
              <w:t xml:space="preserve">или номер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приписк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(L)     </w:t>
              <w:br/>
              <w:t xml:space="preserve">как она определена </w:t>
              <w:br/>
              <w:t xml:space="preserve">в статье 2 (8)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дводный борт назначен как:           Тип суд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 </w:t>
      </w:r>
      <w:r>
        <w:rPr/>
        <w:t>Новому судну                        ┌─ Тип "A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│                                      │  Тип "B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 </w:t>
      </w:r>
      <w:r>
        <w:rPr/>
        <w:t>Существующему судну             &lt;*&gt; │  Тип "B" с уменьш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адводным бор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Тип "B" с увелич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  </w:t>
      </w:r>
      <w:r>
        <w:rPr/>
        <w:t>надводным б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водный борт от палубной линии         Грузовая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опический         __мм (дюймы) (T)     __мм (дюймы) выше (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тний              __мм (дюймы) (S)     На уровне верхней кро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нии, проходящей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тр ко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имний              __мм (дюймы) (W)     __мм (дюймы) ниже (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имний для Сев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лантики           __мм (дюймы) (WNA)   __мм (дюймы) выше (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ной тропический  __мм (дюймы) (LT)    __мм (дюймы) выше (L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ной летний       __мм (дюймы) (LS)    __мм (дюймы) выше (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ной зимний       __мм (дюймы) (LW)    __мм (дюймы) ниже (L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ной зим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верной Атлантике  __мм (дюймы) (LWNA ) __мм (дюймы) ниже (LS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:   Надводные   борта  и грузовые  марки,   которы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, в свидетельство могут не вносить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Вычеркнуть то, что непримени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правка  для  пресной  воды  для  всех  надводных бортов,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го,  _________ мм (дюймов).  Для лесного надводного бор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м (дюйм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рхняя кромка палубной линии, от которой измерены указанные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водные борта, находится на ____ мм (дюймов) ____палубы у борт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Рисунок не при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ервоначального или периодиче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 удостоверяется,      что      это     судно   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о,   надводные  борта  назначены  и  грузовые  ма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выше,  нанесены  в  соответствии с Международной конве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рузовой марке 196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свидетельство сохраняет силу д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словии,  что  периодические  проверки выполняю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14 (1) "c" Конв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19__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)              (подпись официального лица, вы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чать организации, выдавшей свидетель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свидетельство подписывается,  должен быть добавл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граф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жеподписавшийся  заявляет,  что  он  действительно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ым правительством выдать настоящее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Если судно отправляется из порта,  находящегося на реке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внутренних   вод,    то   разрешается   большая   загруз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весу топлива и всех других материалов,  требу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между пунктом отправления и выходом в открытое м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Если судно находится в пресной воде с удельным весом един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грузовая  марка  может  быть  погружена  на  вел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выше поправки для пресной воды. Если удельный вес отли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единицы, поправка должна быть сделана пропорционально разнице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025 и действительным удельным вес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ротная сторон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удостоверяется,   что   при  периодической  провер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й  статьей 14 (1) "c" Конвенции,  было найдено,  что это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 соответствующим положениям Конв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кольку  положения  Конвенции  полностью  выполняются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е,   срок  действия  настоящего  свидетельства  в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9 (2) Конвенции продлен д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_ Да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2</Characters>
  <CharactersWithSpaces>5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еждународная морская организация~Межправительственная морская консультативная организация</dc:creator>
  <dc:description/>
  <dc:language>en-US</dc:language>
  <cp:lastModifiedBy/>
  <dcterms:modified xsi:type="dcterms:W3CDTF">2011-10-30T09:55:00Z</dcterms:modified>
  <cp:revision>2</cp:revision>
  <dc:subject>Свидетельство</dc:subject>
  <dc:title>Международное свидетельство о грузовой ма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