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народная конвенция от 05.04.1966, в которой приведена данная форма, вступила в силу для СССР 22 июля 196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Annex I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NTERNATIONAL LOAD LINE EXEMPTION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Official sea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ssued  under  the  provisions of the International Convention 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Load lines, 1966, under the authority of the Government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full official designation of the country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by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full official designation of the competent person or organiz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duly authorize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under the provisions of the International Convention 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Load Lines, 196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510"/>
        <w:gridCol w:w="2566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ame of Ship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stinctive Number or    </w:t>
              <w:br/>
              <w:t xml:space="preserve">Letters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ort of           </w:t>
              <w:br/>
              <w:t xml:space="preserve">Registry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is is to certify that the above-mentioned ship is exempted fro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e  provisions of the 1966 Convention,  under the authority conferr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by  Article  6 (2)  Article  6 (4)  &lt;*&gt;  of the Convention referred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bov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e  provisions of the Convention from which the ship is exemp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under Article 6 (2) are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e  voyage  for  which exemption is granted under Article 6 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rom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o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Conditions,  if  any,  on  which  the  exemption is granted un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ither Article 6 (2) or Article 6 (4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Delete whichever is inapplicable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is  certificate  is  valid  until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ubject,  where  appropriate,  to periodical inspections in accordanc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ith Article 14 (1) (с) of the Convention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ed at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Place of issue of certificat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19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Date of issue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Signature of official issuing the certificate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and/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Seal of issuing authority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f signed, the following paragraph is to be added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e  undersigned  declares that he is duly authorized by the sai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Government to issue this certificat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Signature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Reverse of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is  is  to  certify that this ship continues to comply with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nditions under which this exemption was granted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Place ______________________________ Date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ignature and/or Seal of issuing authority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Place ______________________________ Date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ignature and/or Seal of issuing authority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Place ______________________________ Date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ignature and/or Seal of issuing authority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Place ______________________________ Date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ignature and/or Seal of issuing authority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is  ship  continues  to  comply with the conditions under whic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his exemption was granted and the validity of this certificate is, 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ccordance  with Article 19 (2) (a) of the Convention,  extended unt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Place ______________________________ Date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ignature and/or Seal of issuing authority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9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еждународная морская организация~Межправительственная морская консультативная организация</dc:creator>
  <dc:description/>
  <dc:language>en-US</dc:language>
  <cp:lastModifiedBy/>
  <dcterms:modified xsi:type="dcterms:W3CDTF">2011-10-30T09:55:00Z</dcterms:modified>
  <cp:revision>2</cp:revision>
  <dc:subject>Свидетельство</dc:subject>
  <dc:title>Международное свидетельство об изъятии для грузовой марки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