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народная конвенция от 05.04.1966, в которой приведена данная форма, вступила в силу для СССР 22 июля 196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дународн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узовой марке 196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НАРОДНОЕ СВИДЕТЕЛЬСТВО ОБ ИЗЪ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ГРУЗОВОЙ МА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ерб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 в соответствии  с положениями  Международной  конвен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ой марке 1966 г. по уполномочию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официальное наимено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официальное наименование должности и фамилия компе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организации, должным образом уполномоченной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ждународной конвенции о грузовой марке 1966 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3376"/>
        <w:gridCol w:w="3105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удна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ывной сигнал     </w:t>
              <w:br/>
              <w:t xml:space="preserve">или номер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приписки  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достоверяется,  что вышеуказанное судно освобо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положении  Конвенции  1966  г.   в  соответствии  с полномоч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ми  статьей  6 (2),  статьей  6 (4)  &lt;*&gt;  упомянутой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ожениями  Конвенции,  от  которых освобождается судно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6 (2),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йс,  на который предоставлено изъятие в соответствии со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 (4), соверш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, если таковые имеются, при которых предоставлено изъя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либо со статьей 6 (2), либо со статьей 6 (4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Вычеркнуть то, что неприменим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свидетельство  сохраняет  силу д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словии,   что  периодические  проверки,   если  они  необходи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тся в соответствии со статьей 14 (1) "a" Конв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19__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выдачи)                 (подпись официаль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ющ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чать организации,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свидетельство подписывается, должен быть добавлен,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граф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ижеподписавшийся  заявляет,  что  он  действительно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помянутым правительством выдать настоящее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ротная сторон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удостоверяется, что судно продолжает отвечать услов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которых было предоставлено это изъят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_____________________________ 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(или) печать организации, выдающей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_____________________________ 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(или) печать организации, выдающей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_____________________________ 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(или) печать организации, выдающей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_____________________________ 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(или) печать организации, выдающей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ое  судно  продолжает  отвечать  условиям,  при  которых 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 было предоставлено, и срок действия настоящего свидетель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 статьей   19   (4)   "a"   Конвенции   продлен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_____________________________ 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(или) печать организации, выдающей свидетель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5</Characters>
  <CharactersWithSpaces>3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еждународная морская организация~Межправительственная морская консультативная организация</dc:creator>
  <dc:description/>
  <dc:language>en-US</dc:language>
  <cp:lastModifiedBy/>
  <dcterms:modified xsi:type="dcterms:W3CDTF">2011-10-30T09:55:00Z</dcterms:modified>
  <cp:revision>2</cp:revision>
  <dc:subject>Свидетельство</dc:subject>
  <dc:title>Международное свидетельство об изъятии для грузовой ма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