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еменное свидетельство бы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С-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____________________________ Идентиф. N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               технологический N          марка и N ГКП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              масть            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ода                 кровность, %         улучшающая п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схо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│    Женские предки     ││    Показатели    │ Мужские пред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┬──────┬────────┤│                  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М   │  ММ  │   МО   ││                  │  О  │ ОО  │ 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чка      │       │      │        ││кличк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. N │       │      │        ││технолог. N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-   │       │      │        ││идентификац. N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. N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и N   │       │      │        ││марка и N ГКПЖ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ПЖ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да      │       │      │        ││пород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ность, %│       │      │        ││кровность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. пор. │       │      │        ││улучш. пор.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│</w:t>
      </w:r>
      <w:r>
        <w:rPr/>
        <w:t>линия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оценка экстерьера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ьера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комплексный класс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ени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.  │       │      │        ││оценка по качеству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│       │      │        ││потомства: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венный   │       │      │        ││в том числе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      │       │      │        ││удой, кг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высшая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.: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, кг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жира, %│       │      │        ││сод. жира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белка, │       │      │        ││молочный жир, кг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от-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а, кг/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.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2160"/>
        <w:gridCol w:w="2430"/>
        <w:gridCol w:w="2025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эякулята,</w:t>
              <w:br/>
              <w:t xml:space="preserve">мл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</w:t>
              <w:br/>
              <w:t>сперматозоидов,</w:t>
              <w:br/>
              <w:t xml:space="preserve">млрд./мл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 </w:t>
              <w:br/>
              <w:t>сперматозоидов,</w:t>
              <w:br/>
              <w:t xml:space="preserve">балл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ая  </w:t>
              <w:br/>
              <w:t xml:space="preserve">численность   </w:t>
              <w:br/>
              <w:t xml:space="preserve">коров и телок,  </w:t>
              <w:br/>
              <w:t>оплодотворившихся</w:t>
              <w:br/>
              <w:t>при 1 осеменении,</w:t>
              <w:br/>
              <w:t xml:space="preserve">%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>спермы на одно</w:t>
              <w:br/>
              <w:t xml:space="preserve">плодотворное </w:t>
              <w:br/>
              <w:t xml:space="preserve">осеменение, </w:t>
              <w:br/>
              <w:t xml:space="preserve">доз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вая масса (кг) в возрас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755"/>
        <w:gridCol w:w="175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мес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мес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ценка экстерьера (бал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418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вид и</w:t>
              <w:br/>
              <w:t xml:space="preserve">развитие  </w:t>
            </w:r>
          </w:p>
        </w:tc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 экстерьер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а, шея, грудь, ср. часть </w:t>
              <w:br/>
              <w:t xml:space="preserve">туловища, зад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онечностей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и телосложения│                   │ │Комплексная оценка│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┘                   │ └──────────────────┘  </w:t>
      </w:r>
      <w:r>
        <w:rPr/>
        <w:t>бал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    </w:t>
      </w:r>
      <w:r>
        <w:rPr/>
        <w:t>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      </w:t>
      </w:r>
      <w:r>
        <w:rPr/>
        <w:t>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049"/>
      </w:tblGrid>
      <w:tr>
        <w:trPr>
          <w:trHeight w:val="12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ли отсутствие генетических пороков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а по качеству потом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┬─────────────────┬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чери-сверстницы│(год оценки)              │ BLUP │    (год оценк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┘                          ├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регионов ______ Племенная категория __│число │число эф. │коэф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хозяйств ______                       │эффек-│ дочерей, │дост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┬───────────────┬──────────┤</w:t>
      </w:r>
      <w:r>
        <w:rPr/>
        <w:t>тов   │   гол.   │вер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  │Кол-во│Продуктивность │   ИПЦ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ов   │ гол. ├─────┬────┬────┼─────┬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</w:t>
      </w:r>
      <w:r>
        <w:rPr/>
        <w:t>удой,│жир,│мол.│удой,│мол.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│ </w:t>
      </w:r>
      <w:r>
        <w:rPr/>
        <w:t>кг  │ %  │жир,│ кг  │жир,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│     │    │ </w:t>
      </w:r>
      <w:r>
        <w:rPr/>
        <w:t>кг │     │ кг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┼────┼────┼─────┼────┼──────┴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чери   │      │     │    │    │     │    │ Индекс племенной ц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┼────┼────┤     │    ├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стницы │      │     │    │    │     │    │  по  │  по мол. │ по со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│     │    │    │     │    │ </w:t>
      </w:r>
      <w:r>
        <w:rPr/>
        <w:t>удою,│ жиру, кг │ жира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│     │    │    │     │    │  </w:t>
      </w:r>
      <w:r>
        <w:rPr/>
        <w:t>кг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┼────┼────┤     │    ├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ница  │      │     │    │    │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+/-    │      │     │    │    │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┴─────┴────┴────┴─────┴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о             │                           │Кому выда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│                           │Адрес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│                           │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</w:t>
      </w:r>
      <w:r>
        <w:rPr/>
        <w:t>свиде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/___________/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расшифровка │                           │__/_________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и    │                           │число месяц  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1</Words>
  <Characters>9636</Characters>
  <CharactersWithSpaces>8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7:00Z</dcterms:modified>
  <cp:revision>2</cp:revision>
  <dc:subject>Свидетельство</dc:subject>
  <dc:title>Племенное свидетельство быка. Форма N КР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