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СТОЕ СКЛАДСК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реестру склад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клад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склад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инятого на хранение товар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товара (количество единиц / товарных мест и / или 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с, объем) товара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(либо отметка "до востребования"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вознаграждения за хране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платы хран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е складское свидетельство выдано на предъ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с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е полномоч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Свидетельство</dc:subject>
  <dc:title>Простое складское свиде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