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3 г. N 173/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ОН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принадлежа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объем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его  запроса-извещения  от  "__"__________ 200_ г.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цедуры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ому  объекту  учета  на  основании    решения    от 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_ г. присвоен реестровый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юстиции Российской Федерации~Министерство промышленности, науки и технологий Российской Федерации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научно-исследовательскую, опытно-конструкторскую или технологическую работу военного, специального и двой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