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ОННОЕ СВИДЕТЕЛЬСТВО НА ПРАВО СБОРА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ОДДЕРЖКУ 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свидетельство  выдано  инициативной групп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у  подписей  в поддержку правотворческой инициативы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правового акта органа местного самоуправл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егистрационного свидетельства 3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регистрационного     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                 органа 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граждан в городском округ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