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вопросах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я в Серпух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ОЕ СВИДЕТЕЛЬСТВО НА ПРАВО СБОРА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ДДЕРЖКУ 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свидетельство  выдано  инициативной групп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у  подписей  в поддержку правотворческой инициативы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 органа местного самоуправ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действия регистрационного свидетельства 3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выдачи регистрационного         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идетельства                органа мест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й делам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.В. Якимен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в Серпух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