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АВО СБОРА ПОДПИС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 свидетельство   выдано  инициативной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бору подписей   в   поддержку   правотворческой  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 местного самоуправления или должностное лицо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моуправления, полномочное принять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истрационного свидетельства - 1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регистрационного свидетель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ого самоупра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в городе Любер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