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Дуб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род Дуб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АВО СБОРА ПОДПИСЕЙ 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свидетельство выдано на право сбора подпис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правотворческой инициативы по проек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_______ дней с даты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в городе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