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авлово-Посад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АВО СБОРА ПОДПИСЕЙ В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свидетельство  выдано  инициативной  группе  по  с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в поддержку  правотворческой инициативы  по  проекту 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акта органа местного само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егистрационного свидетельства 3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дачи регистрационного        (подпись должност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а)                   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в Павлово-Посад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