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Оболен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ОННОЕ СВИДЕТЕЛЬСТВО НА ПРАВО СБОРА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ПОДДЕРЖКУ 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 свидетельство  выдано  инициативной  группе  по  с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 в  поддержку  правотворческой  инициативы по проекту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акта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егистрационного свидетельства 3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регистрационного           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а                 органа мест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городского поселения Оболенск Серпуховского района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граждан городского поселения Оболенск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