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ы граждан в городе Ивантее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АВО СБОРА ПОДПИСЕЙ В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свидетельство  выдано  инициативной  группе  по  с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 в  поддержку  правотворческой  инициативы по проекту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акта органа местного самоупра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егистрационного свидетельства 3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выдачи регистрационного           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идетельства)                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граждан города Ивантеев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