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Долгопрудный МО от 21.12.2009 N 104-нр, утвердившее данную форму, вступает в силу после его подписания главой города и опубликования в официальном печатном средстве массовой информации г. Долгопрудного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104-н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СБОРА ПОДПИСЕЙ В ПОДДЕРЖКУ ПРАВОТВО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ИЦИАТИВЫ ПО ПРОЕКТУ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 свидетельство   выдано  на  право  сбора  подпис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правотворческой инициативы по проект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стоящего свидетельства _____________ дней с даты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по проекту муниципального правового акта в городе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