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правотворческой инициати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городском округе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ОЕ 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О СБОРА ПОДПИСЕЙ В ПОДДЕРЖ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ТВОРЧЕСКОЙ ИНИЦИА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ое   свидетельство   выдано на право   сбора   подписе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у правотворческой инициативы по проект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настоящего свидетельства ________ дней с даты выдач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 органа местного самоу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3:50:00Z</dcterms:modified>
  <cp:revision>2</cp:revision>
  <dc:subject>Свидетельство</dc:subject>
  <dc:title>Регистрационное свидетельство на право сбора подписей в поддержку правотворческой инициативы граждан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