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е граждан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и Можай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родское поселение Можайск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О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АВО СБОРА ПОДПИСЕЙ В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ОТВОРЧЕСКОЙ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е   свидетельство   выдано  на  право  сбора  подпис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правотворческой инициативы граждан по проект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азвание проекта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свидетельства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настоящего свидетельства - десять дней с даты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лица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право сбора подписей в поддержку правотворческой инициативы граждан в городском поселении Мож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