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Бронн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 Бронниц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АВО СБОРА ПОДПИС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 свидетельство   выдано  на  право  сбора  подпис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правотворческой инициативы по проек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________________ дней с даты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в городе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