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КЛАДСК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асть двойного складского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о реестру склад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клад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склад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/имя поклажедател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/место жительства поклажедател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инятого на хранение товар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товара (количество  единиц/товарных  мест  и/или  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с, объем) товара)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(либо отметка "до востребования"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вознаграждения за хране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оплаты хран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скл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ание полномоч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ЗАО «Юринформ В»</dc:creator>
  <dc:description/>
  <dc:language>en-US</dc:language>
  <cp:lastModifiedBy/>
  <dcterms:modified xsi:type="dcterms:W3CDTF">2011-10-30T15:55:00Z</dcterms:modified>
  <cp:revision>2</cp:revision>
  <dc:subject>Свидетельство</dc:subject>
  <dc:title>Складское свидетельство (часть двойного складского свиде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