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АДИ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&lt;страховой номер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&lt;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                  &lt;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хранится у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 свидетельство действительно только при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или иного документа, 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ое  лицо  предъявляет  страховое свидетельств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на  работу  по трудовому договору, при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го   характера,   предметом   которог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и оказание услуг, или авторск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подлежит обмену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фамилии,  имени,  отчества,  даты  рождения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или пола застрахов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 неточности  или  ошибочности  содержащихся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годности для исполь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Пенсионный фонд Российской Федерации</dc:creator>
  <dc:description/>
  <dc:language>en-US</dc:language>
  <cp:lastModifiedBy/>
  <dcterms:modified xsi:type="dcterms:W3CDTF">2011-10-30T17:13:00Z</dcterms:modified>
  <cp:revision>2</cp:revision>
  <dc:subject>Свидетельство</dc:subject>
  <dc:title>Страховое свидетельство государственного пенсионного страхования. Форма № АДИ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