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спертизы ПС и Б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Герб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МИНЗДРАВСОЦРАЗВИТИЯ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ФЕДЕРАЛЬНАЯ СЛУЖБА ПО НАДЗОРУ В СФЕРЕ ЗАЩ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РАВ ПОТРЕБИТЕЛЕЙ И БЛАГОПОЛУЧИЯ ЧЕЛОВЕ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СВИДЕ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N _____ от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Д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ТОМ, ЧТО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программного средства, базы данны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ригодно к использованию в органах и организац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Федеральной службы по надзору в сфере защиты пр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отребителей и благополучия челове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НОВАНИЕМ ДЛЯ ВЫДАЧИ СВИДЕТЕЛЬСТВА СТ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ТОКОЛ ТЕХНОЛОГИЧЕСКИХ ИСПЫТАНИЙ N _ от "__" 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ТОКОЛ ЭКСПЕРТИЗЫ N ____ от "___" 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ИДЕТЕЛЬСТВО ДЕЙСТВИТЕЛЬНО ДО "___" ________________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                                    Г.Г. Онищенк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7</Words>
  <Characters>1389</Characters>
  <CharactersWithSpaces>11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30:00Z</dcterms:created>
  <dc:creator>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15:30:00Z</dcterms:modified>
  <cp:revision>2</cp:revision>
  <dc:subject>Свидетельство</dc:subject>
  <dc:title>Свидетельство, подтверждающее, что представленная версия программного средства или базы данных прошла экспертизу и соответствует установленным требования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