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ны свидетельства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, требованиям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дународных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и о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RU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</w:t>
      </w:r>
      <w:r>
        <w:rPr/>
        <w:t>ТРАНСПОРТНОЕ СРЕДСТВО/EQUIPMENT        │      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┴──────┬─────────────┬──────────────────────┬──┴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ТЕРМИЧЕСКОЕ│   ЛЕДНИК    │     РЕФРИЖЕРАТОР     │ОТАПЛИВАЕМ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NSULATED   │REFRIGERATED │     MECHANICALLY     │   HEATE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│     </w:t>
      </w:r>
      <w:r>
        <w:rPr/>
        <w:t>REFRIGERATED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┴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/CERTIFICATE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данное в соответствии с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международных перевозках скоропорт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ищевых продуктов и о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анспортных средствах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этих перевозок (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ssued pursuant to the Agreement on the Internation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Carriage of Perishable Foodstuffs and on the Speci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Equipment to be Used for such Carriage (ATP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чреждение, выдающее свидетельство/Issuing authority 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ранспортное средство/Equipment &lt;2&gt;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гистрационный номер/Identification number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ный (кем)/allotted by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надлежит (кому) или эксплуатируется (кем)/Owner or  opera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by 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ставлено (кем)/Submitted by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знается в качестве/Is approved as &lt;3&gt;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с термическим(и) приспособлением(ями)/with  one  or  mor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thermal appliances which (is) (are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6.1.1. автономным/independent;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1.2. неавтономным/not independent;  &gt;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6.1.3. съемным/removable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6.1.4. несъемным/not removable.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  основании  чего  выдано  свидетельство/Basis  of  issue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Это свидетельство выдано на основании/This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s issued on the basis of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1.1. испытания  транспортного средства/tests  of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the equipment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1.2. соответствия      транспортному   средству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лужащему     образцом/conformity      with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a reference item of equipment;               &gt;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1.3. периодического контроля/a periodic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inspection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1.4. временных            положений/transitional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provisions.  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Если  свидетельство  выдано  на  основе  испытания ил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сылкой  на транспортное средство того же типа, прошед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ытание, указать/If  the  certificate is  issued on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basis  of  a test or by reference to an item of equip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of the same type which has been tested, specify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1. название испытательной станции/the testing st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2. характер испытаний/the nature of the tests &lt;4&gt;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3. номер  протокола  или  протоколов    испытаний/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umber(s) of the report(s) 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4. величину коэффициента К/the К coefficient 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5. полезную  холодопроизводительность  при   на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мпературе 30 град. C и  при  температуре  вну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узова/the  effective refrigerating capacity at 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outside  temperature  of 30 degree C and an insid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temperature of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............ град. C .......... Вт/W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............ град. C .......... Вт/W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............ град. C .......... Вт/W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идетельство действительно до/This certificate is valid unt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При условии/provided that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1.1. что  изотермический  кузов  (и  в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чаях   термическое    оборудование)    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ержаться в исправности/the insulated body (and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where  applicable,  the  thermal   appliance)   i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maintained in good condition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1.2. что термическое оборудование не будет подверг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ким-либо  значительным  изменениям/no   materi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alteration is made to the thermal appliances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1.3. что  в  случае  замены   термическ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ругим  последнее  должно  иметь  равную  ему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ольшую   холодопроизводительность/if  the therm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appliance  is  replaced, it  is  replaced  by   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appliance   of  equal  or   greater  refrigerat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capacity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авлено в/Done at: ....... 10 ..... (дата/on) 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ыда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видетельств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The compet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authority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........... 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нужное вычеркнуть/Strike out what does not apply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ать тип транспортного средства (вагон, грузовой автомобиль, прицеп, полуприцеп, контейнер и т.д.); когда транспортным средством является цистерна, предназначенная для перевозки жидких пищевых продуктов, следует добавить слово "цистерна"/State type (wagon, lorry, trailer, semi-trailer, container, etc.); in the case of tank equipment for the carriage of liquid foodstuffs, add the word "tank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писать название, указанное в добавлении 4 к приложению 1 к СПС, и соответствующее опознавательное буквенное обозначение/Enter here one or more of the descriptions listed in appendix 4 of this annex, together with the corresponding distinguishing mark or mark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апример, изотермические свойства или эффективность термического оборудования/For example: insulating capacity or efficiency of thermal appliance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, если холодопроизводительность измеряется в соответствии с положениями пункта 42 добавления 2 к приложению 1 к СПС/Where measured in conformity with the provisions of appendix 2, paragraph 42, to this annex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И ЗАПОЛНЕНИЯ СВИДЕТЕЛЬСТВА ПРИ ЕГО ЗАМ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формление Свидетельства производится на бланках Компетентного органа про СПС, отпечатанных типографским способом, имеющих порядковые серийные номера и являющихся документами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ение позиций и реквизитов бланков осуществляется машинописным способом, подчистки и поправк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ение позиций бланка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й номер Свидетельства присваивается при его регистрации в реестре Компетентного органа по СПС, формируется в соответствии с установленными правилами ведения реестра и включает в себя следующие пози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RUS-XX XXX XXXX - 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 --- 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┬─ ────┬──────   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│           └───── </w:t>
      </w:r>
      <w:r>
        <w:rPr/>
        <w:t>Порядковый 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│                  </w:t>
      </w:r>
      <w:r>
        <w:rPr/>
        <w:t>при регистрации (от 0001 до 999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└───────────────── </w:t>
      </w:r>
      <w:r>
        <w:rPr/>
        <w:t>Регистрационный номер протокол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</w:t>
      </w:r>
      <w:r>
        <w:rPr/>
        <w:t>на основании которого было выд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</w:t>
      </w:r>
      <w:r>
        <w:rPr/>
        <w:t>Свидетельство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 </w:t>
      </w:r>
      <w:r>
        <w:rPr/>
        <w:t>Отличительный знак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ьзуемый в международном доро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виж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гистрационный номер протокола, на основании которого было выдано Свидетельство,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Х ХХХ 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┬ ─┬─ 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│    └──────────────── </w:t>
      </w:r>
      <w:r>
        <w:rPr/>
        <w:t>Номер протокола, на основании котор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│                      </w:t>
      </w:r>
      <w:r>
        <w:rPr/>
        <w:t>было выдано Свидетельство, либо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│                      </w:t>
      </w:r>
      <w:r>
        <w:rPr/>
        <w:t>решения о замене Свидетельства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└───────────────────── </w:t>
      </w:r>
      <w:r>
        <w:rPr/>
        <w:t>Номер эксперта, проводившего испы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</w:t>
      </w:r>
      <w:r>
        <w:rPr/>
        <w:t>(экспертную проверку)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 </w:t>
      </w:r>
      <w:r>
        <w:rPr/>
        <w:t>Номер испытательной стан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кспертной организации (эксперта)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нимает значения от "0001" до "9999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мене Свидетельства указывается номер решения о замене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ответствует регистрационному номеру эксперта в реестре Компетентного органа по СПС. Принимает значения от "001" до "999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ответствует регистрационному номеру испытательной станции или экспертной организации (эксперта) в реестре Компетентного органа по СПС. Принимает 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00" - Секретариат Компетентного органа по СП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01" до "19" - испытательная стан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20" до "99" - экспертная организация (экспер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мене Свидетельства указывается "0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иведенной под регистрационным номером таблице зачеркиваются позиции, не соответствующие освидетельствованному транспортному сре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 точно соответствовать заменяемому Свиде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1 - указывается "Министерство транспор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2 - указывается тип транспортного средства (вагон, грузовой автомобиль, прицеп, полуприцеп, контейнер и т.д.). Если транспортным средством является цистерна, предназначенная для перевозки жидких пищевых продуктов, следует добавить слово "цистер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а соответствовать аналогичной позиции заменяем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3 - указывается идентификационный номер транспортного средства (VIN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а соответствовать аналогичной позиции заменяем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4 - указывается наименование лица, владеющего или эксплуатирующего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5 - указывается наименование лица, представившего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6 - указывается название, соответствующее добавлению 4 к приложению 1 к СПС, и соответствующее опознавательное буквенное обо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 точно соответствовать аналогичной позиции заменяем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7.1, в пунктах 7.1.1, 7.1.2, 7.1.3, 7.1.4 вычеркиваются позиции, не соответствующие виду провед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ы 7.1.1 - 7.1.4 должны точно соответствовать аналогичным позициям заменяем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7.2 заполняется в случае выдачи Свидетельства на основании проведения испытаний или экспертной оценки. При этом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7.2.1 - наименование испытательной станции либо экспертной организации (экспер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7.2.2 - характер проведенных испытаний в соответствии с СПС, дается ссылка на соответствующие пункты Приложения 1 Добавления 2 к СПС "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, предназначенных для перевозки скоропортящихся продук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7.2.3 - номера протоколов (протокола) испытаний либо эксперт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7.2.4 - величина общего коэффициента теплопередачи К, характеризующего изотермические свойства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7.2.5 - полезная холодопроводность транспортного средства при наружной температуре 30 град. C, а также при температурах внутри кузова: 0 град. С, -10 град. С, -20 град. 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ы 7.2.1 - 7.2.5 должны точно соответствовать аналогичным позициям заменяем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8 - указывается дата окончания срока действия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мены должна соответствовать дате окончания срока действия заменяем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9 - указывается место нахождения органа, оформившего Свидетельство: "Моск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10 - указывается дата регистрации Свидетельства в реестре Компетентного органа по С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подписывается руководителем уполномоченного структурного подразделения Компетентного органа по СПС и заверяется печатью Компетентного органа по С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4</Words>
  <Characters>12266</Characters>
  <CharactersWithSpaces>10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0:00Z</dcterms:created>
  <dc:creator>Министерство транспорта Российской Федерации</dc:creator>
  <dc:description/>
  <dc:language>en-US</dc:language>
  <cp:lastModifiedBy/>
  <dcterms:modified xsi:type="dcterms:W3CDTF">2011-10-30T15:30:00Z</dcterms:modified>
  <cp:revision>2</cp:revision>
  <dc:subject>Свидетельство</dc:subject>
  <dc:title>Свидетельство, выданное (на замену) в соответствии с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