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освидетельств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ах скоропортящихс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и о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RU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</w:t>
      </w:r>
      <w:r>
        <w:rPr/>
        <w:t>ТРАНСПОРТНОЕ СРЕДСТВО/EQUIPMENT        │      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┴──────┬─────────────┬──────────────────────┬──┴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ТЕРМИЧЕСКОЕ│   ЛЕДНИК    │     РЕФРИЖЕРАТОР     │ОТАПЛИВАЕМ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INSULATED  │REFRIGERATED │     MECHANICALLY     │   HEATE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│     </w:t>
      </w:r>
      <w:r>
        <w:rPr/>
        <w:t>REFRIGERATED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┴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/CERTIFICATE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данное в соответствии с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международных перевозках скоропорт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ищевых продуктов и о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анспортных средствах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этих перевозок (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ssued pursuant to the Agreement on the Internation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Carriage of Perishable Foodstuffs and on the Speci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Equipment to be Used for such Carriage (ATP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чреждение, выдающее свидетельство/Issuing authority 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ранспортное средство/Equipment &lt;2&gt;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гистрационный номер/Identification number ...............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ный (кем)/allotted by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надлежит (кому) или эксплуатируется (кем)/Owner or  opera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by 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ставлено (кем)/Submitted by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знается в качестве/Is approved as &lt;3&gt;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с термическим(и) приспособлением(ями)/with  one  or  mor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thermal appliances which (is) (are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6.1.1. автономным/independent;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1.2. неавтономным/not independent;  &gt;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6.1.3. съемным/removable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6.1.4. несъемным/not removable.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  основании  чего  выдано  свидетельство/Basis  of  issue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Это свидетельство выдано на основании/This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s issued on the basis of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1.1. испытания  транспортного средства/tests  of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the equipment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1.2. соответствия      транспортному   средству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лужащему     образцом/conformity      with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a reference item of equipment;               &gt;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1.3. периодического контроля/a periodic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inspection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1.4. временных            положений/transitional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provisions.  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Если  свидетельство  выдано  на  основе  испытания ил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сылкой  на транспортное средство того же типа, прошед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ытание, указать/If  the  certificate is  issued on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basis  of  a test or by reference to an item of equip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of the same type which has been tested, specify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1. название испытательной станции/the testing st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2. характер испытаний/the nature of the tests &lt;4&gt;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3. номер  протокола  или  протоколов    испытаний/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umber(s) of the report(s) 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4. величину коэффициента К/the К coefficient 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2.5. полезную  холодопроизводительность  при   на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мпературе 30 град. C и  при  температуре  вну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узова/the  effective refrigerating capacity at 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outside  temperature of  30 degree C and an insid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temperature of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............ град. C .......... Вт/W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............ град. C .......... Вт/W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............ град. C .......... Вт/W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идетельство действительно до/This certificate is valid until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При условии/provided that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1.1. что  изотермический  кузов  (и  в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чаях   термическое    оборудование)    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ержаться в исправности/the insulated body (and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where  applicable,  the  thermal   appliance)   i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maintained in good condition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1.2. что термическое оборудование не будет подверг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ким-либо  значительным  изменениям/no   materi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alteration is made to the thermal appliances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1.3. что  в  случае  замены   термическ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ругим  последнее  должно  иметь  равную  ему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ольшую   холодопроизводительность/if  the therm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appliance  is  replaced, it  is  replaced  by   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appliance   of  equal  or   greater  refrigerat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capacity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авлено в/Done at: ..... 10 .....  (дата/on)  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ыда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видетельств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The compet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authority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........... 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нужное вычеркнуть/Strike out what does not apply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ать тип транспортного средства (вагон, грузовой автомобиль, прицеп, полуприцеп, контейнер и т.д.); когда транспортным средством является цистерна, предназначенная для перевозки жидких пищевых продуктов, следует добавить слово "цистерна"/State type (wagon, lorry, trailer, semi-trailer, container, etc.); in the case of tank equipment for the carriage of liquid foodstuffs, add the word "tank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писать название, указанное в добавлении 4 к приложению 1 к СПС, и соответствующее опознавательное буквенное обозначение/Enter here one or more of the descriptions listed in appendix 4 of this annex, together with the corresponding distinguishing mark or mark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апример, изотермические свойства или эффективность термического оборудования/For example: insulating capacity or efficiency of thermal appliance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, если холодопроизводительность измеряется в соответствии с положениями пункта 42 добавления 2 к приложению 1 к СПС/Where measured in conformity with the provisions of appendix 2, paragraph 42, to this annex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6</Characters>
  <CharactersWithSpaces>5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0:00Z</dcterms:created>
  <dc:creator>Министерство транспорта Российской Федерации</dc:creator>
  <dc:description/>
  <dc:language>en-US</dc:language>
  <cp:lastModifiedBy/>
  <dcterms:modified xsi:type="dcterms:W3CDTF">2011-10-30T15:30:00Z</dcterms:modified>
  <cp:revision>2</cp:revision>
  <dc:subject>Свидетельство</dc:subject>
  <dc:title>Свидетельство, выданное в соответствии с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