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ской палат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1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СКАЯ ПАЛАТ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м органов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гиями адво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коллеги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 кратчайшие сроки представить в Совет сведения об обособленных структурных подразделениях (филиалах) вашей коллегии, расположенных на территории г. Москвы, по прилагаем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сведения необходимы для включения в Реестр адвокатских образований с последующей выдачей свидетельства о включении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ской палат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М. Рез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ЕДСТАВЛЕНИЯ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оллегии адвок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, факс, электронная почта, сай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руково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особленного структурного подразделения (филиал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, факс, электронная поч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руково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Адвокатская палата г. Москвы</dc:creator>
  <dc:description/>
  <dc:language>en-US</dc:language>
  <cp:lastModifiedBy/>
  <dcterms:modified xsi:type="dcterms:W3CDTF">2011-10-30T15:30:00Z</dcterms:modified>
  <cp:revision>2</cp:revision>
  <dc:subject>Свидетельство</dc:subject>
  <dc:title>Свидетельство, выдаваемое обособленным структурным подразделениям (филиалам) коллегий адвокатов и адвокатских бю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