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 </w:t>
      </w:r>
      <w:r>
        <w:rPr/>
        <w:t>Герб России 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ВИДЕТЕЛЬ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 общеизвестный товарный знак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N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┌─ </w:t>
      </w:r>
      <w:r>
        <w:rPr/>
        <w:t>- - - - - - ─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└─ </w:t>
      </w:r>
      <w:r>
        <w:rPr/>
        <w:t>- - - - - - ─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авообладатель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ата, с которой товарный знак призна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бщеизвестным в Российской Феде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несено в Перечень общеизвест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 Российской Федерации товарных зна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уководитель Федеральной служб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интеллектуальной собственности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атентам и товарным знака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АЯ ФЕДЕРАЦИЯ                 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оварные знаки, знаки обслуживания и наименования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исхождения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известные в Российской Федерации товарные 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онный   номер общеизвестного  товарного   знак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вступления в силу решения о признании товарного 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известны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, с которой товарный знак признан общеизвестны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несения в перечень общеизвестных товарных зна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ублик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ажение общеизвестного товарного зна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обла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для перепис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омер(а) и дата(ы) других юридически связанных регистраций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Указание, относящееся к виду зна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Коллектив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</w:t>
      </w:r>
      <w:r>
        <w:rPr/>
        <w:t>Сведения   о   лицах, имеющих право пользования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нак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писка из устава коллективного знака о  единых кач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ли иных общих характеристиках товар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ъем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еохраняемые элементы товарного зна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Указание цвета или цветового сочета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вуковой знак, включая характеристи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Голографически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онятельный знак, включая характеристи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етовой знак, включая характеристи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ассы МКТУ и перечень товаров и/или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б изменениях или дополн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ражаются в Приложении к свидетельств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69</Characters>
  <CharactersWithSpaces>3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Федеральной службы по интеллектуальной собственности, патентам и товарным знакам на общеизвестный товарный зна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