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 </w:t>
      </w:r>
      <w:r>
        <w:rPr/>
        <w:t>Герб России 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ВИДЕТЕЛЬ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 право пользования наименование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места происхождения товар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N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адатель свидетельства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явка N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ата подачи заявк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регистрирован в Государственном реестр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именований мест происхождения товар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рок действия свидетельства истека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уководитель Федеральной служб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интеллектуальной собственности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атентам и товарным знака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исание особых свойств товара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АЯ ФЕДЕРАЦИЯ                 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оварные знаки, знаки обслуживания и наименования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исхожден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я мест происхожден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регистрации наименования         Дата подачи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а происхождения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свидетельства                    Дата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аво поль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заявки:                          Дата публи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истечения сро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я свиде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места происхождения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ладатель свиде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для перепис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еохраняемые элементы наименования места происхождения товар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Указание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ие места происхождения   (производства)   товара (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ографического объекта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6</Characters>
  <CharactersWithSpaces>2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0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5:30:00Z</dcterms:modified>
  <cp:revision>2</cp:revision>
  <dc:subject>Свидетельство</dc:subject>
  <dc:title>Свидетельство Федеральной службы по интеллектуальной собственности, патентам и товарным знакам на право пользования наименованием места происхождения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