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,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а взрывчаты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эксплуатац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места хранения В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ятие, цех (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госгор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персональную ответствен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к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700"/>
        <w:gridCol w:w="202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М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настоящего свидетельства -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.И.О.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едставителя органа госгор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является основанием для получения в органах внутренних дел разрешения на хранение 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Федеральный горный и промышленный надзор России</dc:creator>
  <dc:description/>
  <dc:language>en-US</dc:language>
  <cp:lastModifiedBy/>
  <dcterms:modified xsi:type="dcterms:W3CDTF">2011-10-30T15:19:00Z</dcterms:modified>
  <cp:revision>2</cp:revision>
  <dc:subject>Свидетельство</dc:subject>
  <dc:title>Свидетельство на эксплуатацию места хранения взрывчатых материалов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