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Орехово-Зуев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3 г. N 476/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Орехово-Зуев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2003 N 577/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о по предъявлении ориги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Администр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г. Орехово-Зуе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ВИДЕТЕЛЬСТВ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ПРАВО РАЗМЕЩЕНИЯ И ЭКСПЛУАТАЦИИ ОБЪЕКТА МЕЛКОРОЗНИЧ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ТИ ДЛЯ ОСУЩЕСТВЛЕНИЯ ТОРГОВЛИ И ОКАЗАНИЯ УСЛУ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ЕСТВЕННОГО ПИТАНИЯ НА ТЕРРИТОРИИ Г. ОРЕХОВО-ЗУЕ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 удостоверяется,  что  в  соответствии  с реш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 по  подготовке  предложений и  проведению конкурсов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размещения  объектов мелкорозничной сети для осущест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и  и оказания услуг общественного  питания  на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Орехово-Зуево, на основании  распоряжения  заместителя  гла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орода от ___________ N 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юридического лица, Ф.И.О. индивиду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я, информация о государственной регистр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ы размещение и эксплуатация объекта  мелкорозничной се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объект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осуществления   торговли  (оказания  услуг   обще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) по адресу: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рофиль объект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с "  " _________ 2003 г. по "  " _________ 2003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  " _________________ 2003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. Орехово-Зуево ______________________ Г.Е. Бойк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требованиями   нормативных   правовых  актов,  регул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в   сфере  оказания  услуг  общественного 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 руководителя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на право размещения и эксплуатации объекта мелкорозничной сети для осуществления торговли и оказания услуг общественного питания на территории г.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