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взрывчат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иобретение взрывчат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госгор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редприятия - шахты, рудника, карь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ение следующих взрывчатых материа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зрывчатых </w:t>
              <w:br/>
              <w:t xml:space="preserve">материалов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ные    взрывчатые    материалы   предназначены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дут хранить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требования к перевозке и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свидетель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едставителя органа госгор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является основанием для получения в органах внутренних дел разрешения на приобретение (перевозку) взрывчат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6</Characters>
  <CharactersWithSpaces>1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Федеральный горный и промышленный надзор России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на приобретение взрывчатых материалов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