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тищ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апреля 2004 г. N 2/8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МЕЩЕНИЕ НЕСТАЦИОНАРНЫХ ОБЪЕКТОВ МЕЛКОРОЗНИ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200_ г. 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 на  основании  решения  Межведомственной  комисс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потребительского рынка Мытищинского района по ра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мелкорозничной се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________________________ 200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змещение объекта мелкорозничной торговой сети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л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ый перечень ассортимента продукции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______ д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 с _______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це-глава Мытищинского района                        А.М. Каз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4</Characters>
  <CharactersWithSpaces>1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5:19:00Z</dcterms:modified>
  <cp:revision>2</cp:revision>
  <dc:subject>Свидетельство</dc:subject>
  <dc:title>Свидетельство на размещение нестационарных объектов мелкорозничной торговой сети на территории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