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меще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торговл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й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РАЗМЕЩЕНИЕ ОБЪЕКТА МЕЛКОРОЗНИЧНОЙ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ЗАРАЙСКОМ МУНИЦИПАЛЬНОМ РАЙОНЕ N 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бъект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змещения объект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л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чень ассортимента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: 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Органы местного самоуправления Зарайского района (Московская область)</dc:creator>
  <dc:description/>
  <dc:language>en-US</dc:language>
  <cp:lastModifiedBy/>
  <dcterms:modified xsi:type="dcterms:W3CDTF">2011-10-30T15:19:00Z</dcterms:modified>
  <cp:revision>2</cp:revision>
  <dc:subject>Свидетельство</dc:subject>
  <dc:title>Свидетельство на размещение объекта мелкорозничной торговой сети в Зарай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