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 N 1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ысвободившийся номерной агрег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0 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егистрацио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подтвержд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N агрег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установлен (зарегистрирован) на транспортном средстве марки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и, модификаци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знак ___________________, год выпуска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N (VIN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, N двигателя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двигателя (кВт/л.с.)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й объем двигателя (куб. см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шасси (рамы) __________________, N кузов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_, регистрационный документ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N ____________, дата и место выдач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ем, когда выдан: наименование юрид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 20__ г.             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на высвободившийся номерной агрега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