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ехническ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безопасности колес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ных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ВИДЕТЕЛЬСТВО О БЕЗОПАСНОСТИ КОНСТР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РАНСПОРТНОГО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N _________________ рее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спытательная лаборатори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лное и сокращ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именование, адрес, номер окончание срока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ттестата аккреди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РАНСПОРТНОЕ СРЕДСТВ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4"/>
        <w:gridCol w:w="2565"/>
      </w:tblGrid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А                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МЕРЧЕСКОЕ НАИМЕНОВАНИЕ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ИП                  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АССИ                                                 </w:t>
              <w:br/>
              <w:t xml:space="preserve">(только при использовании шасси другого изготовителя)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IN                  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ТЕГОРИЯ            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ОЛОГИЧЕСКИЙ КЛАСС  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ОКП/ТН ВЭД       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ЯВИТЕЛЬ И ЕГО АДРЕС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ГОТОВИТЕЛЬ И ЕГО АДРЕС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ДСТАВИТЕЛЬ ИЗГОТОВИТЕЛЯ И ЕГО АДРЕС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БОРОЧНЫЙ ЗАВОД И ЕГО АДРЕС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ЩИЕ ХАРАКТЕРИСТИКИ ТРАНСПОРТНОГО СРЕД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┬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есная формула/ведущие колеса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хема компоновки транспортного средства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п кузова/количество дверей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для категории M )      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мест спереди/сзади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для категории M )      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нение загрузочного пространства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для категории N)       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бина (для категории N)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ссажировместимость    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для категорий M , M )  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2   3   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ий объем багажных отделений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для категории M  класса III)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3       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мест для сидения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для категорий M , M , L)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2   3   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ма (для категории L)  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осей/колес (для категории O)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сса транспортного средства в снаряженном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оянии, кг           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хнически допустимая полная масса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ного средства, кг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решенная полная масса транспортного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а, кг            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для категорий M , N , O)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3   3   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абаритные размеры, мм  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длина                 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ширина                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высота                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за, мм                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ея передних/задних колес, мм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вигатель (марка, тип)  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количество и расположение цилиндров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рабочий объем цилиндров, см3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степень сжатия     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</w:t>
      </w:r>
      <w:r>
        <w:rPr/>
        <w:t>-1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максимальная мощность, кВт (мин  )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</w:t>
      </w:r>
      <w:r>
        <w:rPr/>
        <w:t>-1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максимальный крутящий момент, Hм (мин  )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пливо                 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стема питания (тип)   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стема зажигания (тип) 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стема выпуска и нейтрализации отработавших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азов                   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миссия (тип)       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цепление (марка, тип)  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робка передач (марка, тип)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веска (тип)          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передняя            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задняя              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левое управление (марка, тип)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рмозные системы (тип) 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рабочая            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запасная           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стояночная         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ины (марка, тип)       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олнительное оборудование транспортного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а                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┴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   установленным   в   Российской     Федерации   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го регламента о безопасности колесных транспортных сред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АЯ  ИНФОРМАЦИЯ (возможность использования  на  дорогах   об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я без ограничений или с ограничениями из-за превышения норматив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габаритам  и  осевым  массам,  возможность  использования  в 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шрутного транспортного средства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ата оформления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испытательной лаборатории 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дпись      инициалы, 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9</Words>
  <Characters>8891</Characters>
  <CharactersWithSpaces>75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8:00Z</dcterms:created>
  <dc:creator>Правительство Российской Федерации</dc:creator>
  <dc:description/>
  <dc:language>en-US</dc:language>
  <cp:lastModifiedBy/>
  <dcterms:modified xsi:type="dcterms:W3CDTF">2011-10-30T15:28:00Z</dcterms:modified>
  <cp:revision>2</cp:revision>
  <dc:subject>Свидетельство</dc:subject>
  <dc:title>Свидетельство о безопасности конструкции транспортного сред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