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военно-врачеб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п. 126, 127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13, 214, 215, 224, 225, 227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34, 239, 240, 242, 243, 24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45, 247, 248, 27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истра оборон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8.2009 N 84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ИДЕТЕЛЬСТВО О БОЛЕЗНИ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 военно-врачебной комиссией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наименова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правлению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должностное лицо, дату, номер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ата рождения __________________, в Вооруженных Силах РФ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ень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ень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оинское зван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нимаемая должность _______________________, специ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ойсковая часть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ступил на военную служб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 призыв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ень, месяц, год и какой призывной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йона, города,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 контракту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ень, месяц, год, кем отобр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акт заключен д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ень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ост __ см.  Масса тела __ кг.  Окружность груди (спокой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с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Жалоб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Анамнез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, когда возникло заболевание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при каких обстоя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учено увечье (ранение, травма, контузия);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ли отсутствие справки о трав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лияние болезни на исполнение обязанностей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лужбы,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ыдущих медицинских освидетельств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менявшиеся лечеб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роприятия и их эффективность, пребы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отпуске по болез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ечение в санаториях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Находился на обследовании и лечен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медицин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дравоохранения, военно-медицинск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время пребывания в н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Данные объективного исследова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Результаты специальных  исследований  (рентгенологическ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ных, инструментальных и др.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Заключение ВВ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Диагноз   и   причинная   связь  увечья  (ранения,  трав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узии), заболевания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категория  годности  к военной службе (годность к служб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-учетной специальности и др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статьи ____ графы ____ расписания болезней и ТД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  к   Положению   о    военно-врачебной    экспертиз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му  Постановлением  Правительства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3 года N 123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В  сопровождающем  нуждается,   не   нуждается 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при необходимости количество сопровождающ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ид тран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обходимость проезда в отдельном купе (кают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комиссии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лючение штатной военно-врачеб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омер свидетельства о болезни соответствует порядковому номеру, под которым освидетельствованный записан в книге протоколов заседаний военно-врачеб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сведения в разделах бланка свидетельства о болезни, в которых отражаются жалобы, анамнез, данные объективного исследования, результаты специальных исследований, не умещаются, разрешается оформлять перенос упомянутых сведений на дополнительные лис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вверху каждого листа продолжения свидетельства о болезни делается запись: "Продолжение свидетельства о болезни от "__" ________ 20__ г. N ___" и ниже приводятся данные, упомянутые в пунктах 1 - 3 свидетельства о болезни. Дополнительные листы заверяются подписью председателя комиссии, секретаря и скрепляются печатью медицинской организации, проводившей освидетельствование гражданин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9</Words>
  <Characters>7620</Characters>
  <CharactersWithSpaces>6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3:00Z</dcterms:created>
  <dc:creator>Министерство обороны Российской Федерации</dc:creator>
  <dc:description/>
  <dc:language>en-US</dc:language>
  <cp:lastModifiedBy/>
  <dcterms:modified xsi:type="dcterms:W3CDTF">2011-10-30T15:23:00Z</dcterms:modified>
  <cp:revision>2</cp:revision>
  <dc:subject>Свидетельство</dc:subject>
  <dc:title>Свидетельство о болез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