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военно-врачеб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утренних войс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ВИДЕТЕЛЬСТВО О БОЛЕЗНИ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_____________ военно-врачебной 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аспоряжению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должностное лицо, дату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освидетельств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 рождения ________, в Вооруженных Силах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ил с ______________ по _____________, в системе   МВД  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есяц, год)     (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ил с __________________ по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месяц, год)          (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пециальное или воинское звани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Занимаемая должность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службы, войсковая часть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оступил на военную служб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о призыву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ень, месяц, год и какой призывной 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йона, города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по контракту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ень, месяц, год, кем отобр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 заключен д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ень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Рост ___ см. Масса тела ___ кг. Окружность груди (спокойно)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Жалобы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Анамнез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, когда возникло заболевание, когда и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ких обстоятельствах получено увечье (ранение, трав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нтузия); наличие или отсутствие справки начальника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нутренних дел (командира воинской части) об обстоятель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лучения увечья (ранения, травмы, контузии). Влияние болезн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полнение служебных обязанностей (обязанностей военной службы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ыдущие медицинские освидетельствования и их результа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менявшиеся лечебные мероприятия, эффективность ле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бывание в отпуске по болезни, лечение в санаториях и проч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Находился на обследовании и лечен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медицин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чреждения здравоохранения, медицинские и военно-медицин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чреждения и время пребывания в н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Данные объективного исследован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Результаты    специальных  исследований   (рентгенологическ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ных, инструментальных и др.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Заключение ВВ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Диагноз  и  причинная связь увечья (ранения, травмы, контуз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я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Категория годности к службе, военной службе (годность к  служб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лжности, по военно-учетной специальности и др.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статьи _______ графы ____ расписания болезней (и ТД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   к   Положению   о    военно-врачебной    экспертиз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му Постановлением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  февраля  2003  г.  N  123)  (приложение   N  1  к  И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й  Приказом  МВД  России  от  14  июля 2004 г. N 440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ужное зачеркнут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заключени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В сопровождающем нуждается, не нуждается 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при необходимости количество сопровождающих,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ранспорта и порядок проез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едседатель комисс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пециально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екретар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пециальное или воин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вание, подпис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комисс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вышестоящей ВВК 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7</Words>
  <Characters>5533</Characters>
  <CharactersWithSpaces>47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3:00Z</dcterms:created>
  <dc:creator>Министерство внутренних дел Российской Федерации</dc:creator>
  <dc:description/>
  <dc:language>en-US</dc:language>
  <cp:lastModifiedBy/>
  <dcterms:modified xsi:type="dcterms:W3CDTF">2011-10-30T15:23:00Z</dcterms:modified>
  <cp:revision>2</cp:revision>
  <dc:subject>Свидетельство</dc:subject>
  <dc:title>Свидетельство о болезни, выдаваемое служащему в органах внутренних дел Российской Федерации после прохождения военно-врачебной ко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