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рачебно-летная эксперт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ого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иментальн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П ВЛЭ ЭА - 2003)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с наиме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ЭК ЭА (ЦВЛЭК Э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ИДЕТЕЛЬСТВО О БОЛЕЗНИ N 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врачебно-летной эксперт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по распоря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олное наименование ВЛЭК Э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освидетельств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должностное лицо, д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 3. Место рабо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гда и какое учебное заведение закончи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 какого времени на летной работе ____, общее летное врем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 предыдущего  медицинского  освидетельствования  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экспертное заключение ВЛЭК ЭА (ЦВЛЭК Э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о ж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ост ____, масса тела _______, окружность груд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Жалоб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Анамнез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огда возникло заболевание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ри каких обстоя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чена травма, влияние болезни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лужебных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денные лечебно-оздоров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абилитационные)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их эффективность, количество дне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трудоспособност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ходился на обследовании и лече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медиц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я и время пребывания в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анные объективного обследования (по всем органам и систем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Результаты     специальных     исследований     (лаборато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их, ЭКГ, инструментальных и др.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иагноз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кончательное медицинское экспертное заключение ВЛЭК ЭА (ЦВЛ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атье ___ графе ___ Требований  (приложение  N  3  к  ФАП  ВЛ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А-200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медицинское экспертное заклю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несенное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виационного персонала Э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етно-испытатель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виационных организаций Э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  статье  ___  графе  ___  Требований  (приложение N 3 ФАП ВЛ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А-200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медицинское экспертное заклю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несенное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нейных пилотов (самолетов и вертолетов), штурм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ортинженеров, бортмеха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ортрадистов, бортоператоров, бортпрово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виационных организаций Э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Лечебно-оздоровительные (реабилитационные)  рекомендации  ВЛ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А (ЦВЛЭК Э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ЦВЛЭК Э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 утверждении или не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а о болез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 Свидетельства о болезни соответствует порядковому номеру, под которым сведения об освидетельствованном записаны в книге протоколов заседаний врачебно-летной экспертной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2</Characters>
  <CharactersWithSpaces>5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Российское авиационно-космическое агентство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болезни на авиационный персонал, признанный негодным к летной работе (парашютным прыжкам, работе) или при восстановлении на летную работу (к парашютным прыжкам, работе руководителем полетов) лиц, признанных ранее негодными по состоянию з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