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1.2008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ИДЕТЕЛЬСТВО О БОЛЕЗНИ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 Военно-врачебной комиссие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правлению _________________________________________ освидетельствов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пециальное звание, должность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В Вооруженных Силах служил с ____ г. по _____ г., в МВД служил с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 г.,  в   ФСБ   служил с ____ г. по ____ г., в ФСНП служил с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 ФСКН России с ____________ п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Рост ______ см. Масса тела _____ кг. Окружность грудной клетки _____ 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Жалобы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Анамнез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ходился на обследовании, лечении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Данные объективного исследован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Результаты специальных исследов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Заключение ВВ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диагноз   и   причинная   связь   увечья   (ранения,  травмы, контуз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е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 категория  годности  к  службе  в органах наркоконтроля   (годность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в должности, подразделении и виде деятельности): на основании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графы _______ Расписания болезней (приложение к Положени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-врачебной  экспертизе,  утвержденному  Постановлением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т  25  февраля  2003  г.  N  123,  приложение  1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и, утвержденной Приказом ФСКН России от "__" ______ 200_ г.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заключени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В сопровождающем нуждается, не нуждается 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)  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ЛЮЧЕНИЕ ВЫШЕСТОЯЩЕЙ ВОЕННО-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е звание)                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екретар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е звание)                (подпись) 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</Words>
  <Characters>4503</Characters>
  <CharactersWithSpaces>3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болезни сотрудника органов нарко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