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военно-врачебной экспертиз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органах федеральной службы безопас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ограничных войск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п. п. 109, 117, 127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129, 134 - 141, 144 - 147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164, 167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ФСБ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3.03.2009 N 108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учре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подразде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СВИДЕТЕЛЬСТВО О БОЛЕЗНИ N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 20__ г. военно-врачебная комиссия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указать наименование коми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направлению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указать должностное лицо, шифр, дату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N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видетельствова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Фамилия, имя, отчество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Дата рождения _____________ 3. Воинское звание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Номер войсковой части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На военной службе с ________________________________, в орган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число, месяц, 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й службы безопасности с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число, месяц, 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Место постоянного жительства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Кем принят на военную службу (заполняется в военное врем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для военкоматов указать район и обла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 Образование ___________________ Профессия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9. Рост _______ см, вес тела _____ кг, окружность груди ______ с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0. Жалобы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1. Краткий анамне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указать, при каких обстоятельствах и когда получе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увечье (ранение, травма, контузия), заболевание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наличие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тсутствие документов об обстоятельств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получения увечь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течение заболевания, применявшиеся лечеб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мероприятия и 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эффективность, влияние болезни на исполн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обязанностей во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службы, результаты предыду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медицинского освидетельствова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цель настоящего освидетельство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мечание. Номер и дата  свидетельства   о   болезни   долж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овать номеру акта медицинского   освидетельствования 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е завершения освидетельствования, указанной в акте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2. Нахождение на лечении, исслед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указать лечебные учреждения, время пребывания в них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3. Данные объективного исследования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4. Результаты    специальных     исследований      (лабораторных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нтгенологических, инструментальных и др.)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5. Диагноз (по-русски) и заключение ВВК о причинной связи увечь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ранения, травмы, контузии), заболевания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6. Заключение ВВК о категории годности к военной служб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новании статьи ____ графы ____ Расписания  болезней   и   ТД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риложение 1 к Инструкции, утвержденной Приказом ФСБ  России  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 200_ г. N 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мечание: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7. Следовать пешком может __________________ (да, нет - указать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8. В сопровождении нуждается _______________ (да, нет - указать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ВВК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воинское звание, подпись, 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кретарь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воинское звание, подпись, 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чтовый адрес комиссии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ение вышестоящей военно-врачебной комисс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30</Words>
  <Characters>5556</Characters>
  <CharactersWithSpaces>473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23:00Z</dcterms:created>
  <dc:creator>Федеральная служба безопасности Российской Федерации</dc:creator>
  <dc:description/>
  <dc:language>en-US</dc:language>
  <cp:lastModifiedBy/>
  <dcterms:modified xsi:type="dcterms:W3CDTF">2011-10-30T15:23:00Z</dcterms:modified>
  <cp:revision>2</cp:revision>
  <dc:subject>Свидетельство</dc:subject>
  <dc:title>Свидетельство о болезни военнослужащих органов Федеральной службы безопасности и пограничных войс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