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тносительно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, предъявляемых к контейне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гущим быть допущенными к перевоз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ечатями 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ИДЕТЕЛЬСТВО О ДОПУЩЕНИИ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идетельство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Настоящим  удостоверяется,  что  нижеобозначенный  контей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 условиям,  требуемым для допуска к перевозке под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ями и пломбам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Когда  контейнер не отвечает всем требованиям,  упомянут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х  двух  фразах  пункта  2 статьи  2 Приложения  1,  но 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этого  пункта  для допущения к перевозкам под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ями  и пломбами  исключительно по железной дороге,  здесь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ить слова "по железной дор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ействительно до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Настоящее  свидетельство  должно  быть  возвращено  выд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при прекращении использования контейнера для перевозок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е владельца,  по истечении срока действительност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 изменении основных отличительных признаков контей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од контей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Имя и адрес 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познавательные марки и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Т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ружный размер в санти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м x см x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Основные  отличительные признаки конструкции (материал, 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 укрепленные части,  клепанные или спаянные бол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Выдано  ......(место выдачи), (дата выдачи)........19..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одпись и печать учреждения, выдающего свидетель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---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допущении к перевозке контейнера по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