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моженная конвенция МДП от 14.11.1975, в которой приведена данная форма, вступила в силу для СССР с 8 декабря 198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рименения Таможенной конвенции МДП от 14.11.1975 см. Приказ ГТК РФ от 18.05.1994 N 2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авление 2 к части I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N II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АЯ КОНВЕНЦИЯ О МЕЖДУНАРОДНОЙ ПЕРЕВОЗ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В С ПРИМЕНЕНИЕМ КНИЖКИ МДП, 1975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допущении по типу ко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омер свидетельства &lt;*&gt;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достоверяется,  что  описанный  ниже  тип контейнера допущен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е и что контейнеры,  изготовленные  согласно  этому  тип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быть допущены к перевозке грузов под таможенными печатя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мб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од контейнер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познавательные цифры или буквы типа конструк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познавательный номер чертеже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познавательный номер описаний конструк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ес тар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ружные размеры в с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новные  характеристики  конструкции  (вид   материалов,  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стоящее  свидетельство  действительно  для всех контейне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х в  соответствии с указанными    выше   чертежам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ями ко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и адрес завода -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решено прикреплять  табличку  о  допущении  на  каж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ом им контейнере допущенного тип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______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)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и печать учреждения или организации, выдающего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м. предупреждение на оборот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буквы и цифры, которые будут проставляться на табличке о допущении (см. подпункт 5 "b" части II приложения 7 к Таможенной конвенции о международной перевозке грузов с применением книжки МДП, 1975 г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ИМ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ункты 6 и 7 части II приложения 7 к Таможенной конвенции о международной перевозке грузов с применением книжки МДП, 1975 г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контейнер не отвечает больше техническим требованиям, предписанным процедурой его допущения, то, прежде чем использоваться для перевозки грузов под таможенными печатями и пломбами, он должен быть приведен в состояние, послужившее основанием для его допущения, таким образом, чтобы вновь отвечать этим 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сли основные характеристики контейнера изменены, допущение этого контейнера теряет силу, и он должен стать предметом нового допущения компетентным органом, прежде чем использоваться для перевозки грузов под таможенными печатями и плом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8</Characters>
  <CharactersWithSpaces>2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Совет Министров СССР~Организация Объединенных Наций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допущении контейнера к перевозке по типу констр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