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пу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(контейне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и печат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ом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1 N 117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ДОПУЩЕНИИ 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А / КОНТЕЙНЕРОВ, ВЫДАННОЕ НА КАКОМ-ЛИБО ЭТАП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ИЗГОТО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свидетельства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Удостоверяется,   что  указанные  ниже  единицы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 состава  / контейнеры  допущены  для перевозки товаров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и печатями и пломб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железнодорожного подвижного состава / контейнер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орядковые номера (заводские номера), присвоенные железнодоро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му   составу   /  контейнерам   предприятием   - изгот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ес тар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ружные размеры в с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ные   характеристики  конструкции  (вид  материалов, 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и т.д.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дано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и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решено  прикреплять табличку о допущении к указанным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м железнодорожного подвижного состава / контейне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 19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аможня, выдающая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цифры, которые будут проставляться на табличке о допущении (первые пять знаков восьмизначного кода таможни - порядковый номер свидетельст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свидетельства о допу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подвижного состава / контейн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го на каком-либо этапе после изгото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единица железнодорожного подвижного состава / контейнера не соответствует больше установленным техническим требованиям, то, прежде чем их можно будет использовать для перевозки товаров под таможенными печатями и пломбами, эта единица железнодорожного подвижного состава или этот контейнер должны быть приведены в состояние, удовлетворяющее условиям доп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основные характеристики единицы железнодорожного подвижного состава / контейнера изменены, то допущение этой единицы железнодорожного подвижного состава / этого контейнера теряет силу и они подлежат новому допущению, прежде чем их можно будет использовать для перевозки товаров под таможенными печатями и пломб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допущении железнодорожного подвижного состава/контейнеров, выданное на каком-либо этапе после изгот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