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допу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 (контейнер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еревозки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 таможенными печат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ломб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2.2001 N 117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ПУЩЕНИИ ЖЕЛЕЗНОДОРОЖНОГО ПОДВИЖ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А / КОНТЕЙНЕРОВ ПО ТИПУ КОНСТР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омер свидетельства &lt;*&gt;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Удостоверяется, что описанный ниже тип железнодорожного подви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а / контейнеров допущен и что железнодорожный подвижной состав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ейнеры,  изготовленные  в соответствии  с этим  типом, 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ы   для   перевозки  товаров  под  таможенными  печатям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мб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ид железнодорожного подвижного состава / контейнер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познавательные цифры или буквы типа конструк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познавательный номер чертеже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познавательный номер описаний конструк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ес тар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ружные размеры в с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сновные  характеристики  конструкции (вид материалов, харак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 и т.д.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  Настоящее   свидетельство   действительно   для   всех  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подвижного состава / всех контейнеров,  изгот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указанными выше чертежами и описаниями констр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ыдано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звание и адрес предприятия -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 разрешено   прикреплять   табличку   о  допущении  к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ой им единице железнодорожного подвижного состава / каж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ому им контейнеру допущенного тип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__ 19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)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аможня, выдающая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цифры, которые будут проставляться на табличке о допущении (первые пять знаков восьмизначного кода таможни - порядковый номер свидетельств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 свидетельства о допу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подвижного состава / контейн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ипу констру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ИМАНИ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Если единица железнодорожного подвижного состава / контейнера не соответствует больше установленным техническим требованиям, то, прежде чем их можно будет использовать для перевозки товаров под таможенными печатями и пломбами, эта единица железнодорожного подвижного состава или этот контейнер должны быть приведены в состояние, удовлетворяющее условиям допу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основные характеристики единицы железнодорожного подвижного состава / контейнера изменены, то допущение этой единицы железнодорожного подвижного состава / этого контейнера теряет силу и они подлежат новому допущению, прежде чем их можно будет использовать для перевозки товаров под таможенными печатями и пломб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6</Characters>
  <CharactersWithSpaces>2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5:20:00Z</dcterms:modified>
  <cp:revision>2</cp:revision>
  <dc:subject>Свидетельство</dc:subject>
  <dc:title>Свидетельство о допущении железнодорожного подвижного состава/контейнеров по типу констр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