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но-инженерно-модифиц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мов в Минпромнауки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рта 2002 г. No. 6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ерб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ПРОМЫШЛЕННОСТИ, НАУКИ И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ЕННО-ИНЖЕНЕРНО-МОДИФИЦИРОВАННОГО ОРГАНИЗ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o. ____ от "_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оответствии   с  Постановлением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16  февраля  2001  года  No.   120  "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генно-инженерно-модифицированных  организмов" 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полное 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удостоверяет,   что    генно-инженерно-модифицированный    организ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заключению  Экспертного  совета  Минпромнауки  России 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безопасности от "___"________ 200_ г.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знан биобезопас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несен  в сводный  государственный  реестр зарегистрированных ге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-модифицированных организмов за No. __ от "__"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  настоящему  Свидетельству  прилагается  выписка  из  св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 реестра     зарегистрированных    генно-инжене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ифицированных организм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йствительно до "_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р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6</Characters>
  <CharactersWithSpaces>1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государственной регистрации генно-инженерно-модифицированного организ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