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воздушн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АЯ АВИ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рганизации государственной ав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го органа исполнительной власти 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Й РЕГИСТРАЦИ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и назначение государственного воздушного судн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рийный (заводской) номер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четный опознавательный знак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бственник государственного ВС: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Эксплуатант государственного ВС: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удостоверяется,  что  данное государственное воздуш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 должным  образом  занесено  в Государственный  реестр воздуш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  государственной  авиации  Российской Федерац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           (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олняющего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_"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РВС                                        НОМЕР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оротная сторона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и государственного воздушного суд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И об изменении эксплуатан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воздушное судно, тип ______________ RF-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и адрес нового эксплуа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           (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олняющего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изменений "___"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И об изменении эксплуатан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воздушное судно, тип _______________ RF-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и адрес нового эксплуа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           (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олняющего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изменений "___"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И об изменении эксплуатан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воздушное судно, тип _______________ RF-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и адрес нового эксплуа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,            (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полняющего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изменений "___"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РВС                                        НОМЕР 00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0</Characters>
  <CharactersWithSpaces>3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Министерство обороны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государственной регистрации государственного воздушного суд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