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и 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качеством МИБ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анэпид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1994 г.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КОМИТЕТ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ЗОР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Й НАУЧНО-ИССЛЕДОВАТЕЛЬСКИ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НДАРТИЗАЦИИ И КОНТРОЛЯ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ИОЛОГИЧЕСКИ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. Л.А.ТАРАС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ГОСУДАРСТВЕННОЙ РЕГИСТРАЦИИ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МУНОБИОЛОГИЧЕСК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_________________199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, ч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з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оргов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ид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применения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действительно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Государственного НИИ стандартизации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онтроля медицинских биологически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. Л.А.Тарасевича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осударственной регистрации медицинского иммунобиологическ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